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Readin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0 ~ Problem Solving v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Algebra Readiness website – http://evergreenalgebrareadiness.wikispaces.com*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"/>
        <w:gridCol w:w="2792"/>
        <w:gridCol w:w="2520"/>
        <w:gridCol w:w="2697"/>
        <w:gridCol w:w="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 Problem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gnmen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e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l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L 3; Navigator Set-up; Roll and Win Game using Calculator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. 14-15 # 14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tion Rotation!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, Small groups, 24 (the game), Probability lists and tables, and More Pract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ast 3 hours and 15 minutes of ALEKS by 9/1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ntinue Station Rotation!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, Small groups, 24 (the game), Probability lists and tables, and More Pract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 least 3 hours and 45 minutes of ALEKS by 9/17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ell Do You Work As a Tea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Work Quiz; Introduce Buzz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a Tes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a Test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 catch-up!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edback and Flexible Group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Quizzes, Differentiated lesson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 option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 least 4 hours and 30 minutes of ALEKS by 9/2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re of the Labyrint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er and play!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a family member the game we played at school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If you are absent, you must make up both Lesson Activity and Class Assignment for the day you missed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Readin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0 ~ Problem Solving v.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Algebra Readiness website – http://evergreenalgebrareadiness.wikispaces.com*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"/>
        <w:gridCol w:w="2792"/>
        <w:gridCol w:w="2520"/>
        <w:gridCol w:w="2697"/>
        <w:gridCol w:w="8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 Problem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gnmen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e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l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L 3; Navigator Set-up; Roll and Win Game using Calculator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. 14-15 # 14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tion Rotation!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, Small groups, 24 (the game), Probability lists and tables, and More Pract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ast 3 hours and 15 minutes of ALEKS by 9/1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Station Rotation!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, Small groups, 24 (the game), Probability lists and tables, and More Pract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 least 3 hours and 45 minutes of ALEKS by 9/17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ell Do You Work As a Tea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Work Quiz; Introduce Buzz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a Tes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a Test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 catch-up!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edback and Flexible Group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Quizzes, Differentiated lesson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 option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l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ast 4 hours and 30 minutes of ALEKS by 9/2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re of the Labyrint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er and play!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a family member the game we played at school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If you are absent, you must make up both Lesson Activity and Class Assignment for the day you missed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4:42:00Z</dcterms:created>
  <dc:creator>Rachel Livengood</dc:creator>
  <dc:description/>
  <cp:keywords/>
  <dc:language>en-US</dc:language>
  <cp:lastModifiedBy>Jeffco</cp:lastModifiedBy>
  <cp:lastPrinted>2009-08-21T13:48:00Z</cp:lastPrinted>
  <dcterms:modified xsi:type="dcterms:W3CDTF">2009-09-04T14:47:00Z</dcterms:modified>
  <cp:revision>3</cp:revision>
  <dc:subject/>
  <dc:title>Algebra</dc:title>
</cp:coreProperties>
</file>